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Futuris" w:hAnsi="Futuris" w:eastAsia="Futuris" w:cs="Futuris"/>
          <w:b/>
          <w:b/>
          <w:bCs/>
        </w:rPr>
      </w:pPr>
      <w:r>
        <w:rPr>
          <w:rFonts w:eastAsia="Futuris" w:cs="Futuris" w:ascii="Futuris" w:hAnsi="Futuris"/>
          <w:b/>
          <w:bCs/>
        </w:rPr>
        <w:t xml:space="preserve">МЕТОДИЧЕСКИЕ РЕКОМЕНДАЦИИ </w:t>
      </w:r>
    </w:p>
    <w:p>
      <w:pPr>
        <w:pStyle w:val="Normal"/>
        <w:spacing w:before="120" w:after="0"/>
        <w:jc w:val="center"/>
        <w:rPr>
          <w:rFonts w:ascii="Futuris" w:hAnsi="Futuris" w:eastAsia="Futuris" w:cs="Futuris"/>
          <w:b/>
          <w:b/>
          <w:bCs/>
        </w:rPr>
      </w:pPr>
      <w:r>
        <w:rPr>
          <w:rFonts w:eastAsia="Futuris" w:cs="Futuris" w:ascii="Futuris" w:hAnsi="Futuris"/>
          <w:b/>
          <w:bCs/>
        </w:rPr>
        <w:t xml:space="preserve">для учителей воскресных школ </w:t>
      </w:r>
    </w:p>
    <w:p>
      <w:pPr>
        <w:pStyle w:val="Normal"/>
        <w:spacing w:before="120" w:after="0"/>
        <w:rPr>
          <w:rFonts w:ascii="Futuris" w:hAnsi="Futuris" w:eastAsia="Futuris" w:cs="Futuris"/>
        </w:rPr>
      </w:pPr>
      <w:r>
        <w:rPr>
          <w:rFonts w:eastAsia="Futuris" w:cs="Futuris" w:ascii="Futuris" w:hAnsi="Futuris"/>
          <w:b/>
          <w:bCs/>
        </w:rPr>
        <w:t xml:space="preserve">Библейские принципы: 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 xml:space="preserve">1. Кто примет одно такое дитя во имя Мое, тот меня принимает (Мф.18:5). 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 xml:space="preserve">2. Ребенок может согрешить (Мф.18:6). 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>3. Ребенок может веровать (Мф.18:6).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 xml:space="preserve">4. Горе тому, кто соблазнит одного из малых сих (Мф. 18:6). 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 xml:space="preserve">5. Иисус желает благословлять детей (Мр.10:16). 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 xml:space="preserve">6. Бог не желает, чтобы погибло какое-либо дитя. 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 xml:space="preserve">   </w:t>
      </w:r>
      <w:r>
        <w:rPr>
          <w:rFonts w:eastAsia="Futuris" w:cs="Futuris" w:ascii="Futuris" w:hAnsi="Futuris"/>
        </w:rPr>
        <w:t xml:space="preserve">Оно может согрешить и заблудиться (Мф. 18:6.12-14). 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 xml:space="preserve">7. Нам нельзя пренебрегать детьми (Мф.18:10). 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 xml:space="preserve">8. Бог посылает Своих ангелов хранить детей (Мф. 18:10). Как важен ребенок! Принять ребенка во имя Иисуса означает то же, что принять Самого Господа. За детей идет битва. Перед ними лежит вся жизнь в вере и служении Богу, жизнь, которую Бог может наивысшим образом употребить во славу Свою. Это может быть также жизнь, испорченная грехом и непригодная для служения Господу, уже в пору несовершеннолетия. Ничего удивительного, что сатана особенно интересуется детьми, вводя их в грех. Не удивляет также, что Бог посылает Своих ангелов охранять их. Бог особенно ценит детей. </w:t>
      </w:r>
    </w:p>
    <w:p>
      <w:pPr>
        <w:pStyle w:val="Normal"/>
        <w:spacing w:before="120" w:after="0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</w:r>
    </w:p>
    <w:p>
      <w:pPr>
        <w:pStyle w:val="Normal"/>
        <w:spacing w:before="120" w:after="0"/>
        <w:ind w:left="142" w:hanging="0"/>
        <w:rPr>
          <w:rFonts w:ascii="Futuris" w:hAnsi="Futuris" w:eastAsia="Futuris" w:cs="Futuris"/>
          <w:b/>
          <w:b/>
          <w:bCs/>
        </w:rPr>
      </w:pPr>
      <w:r>
        <w:rPr>
          <w:rFonts w:eastAsia="Futuris" w:cs="Futuris" w:ascii="Futuris" w:hAnsi="Futuris"/>
          <w:b/>
          <w:bCs/>
        </w:rPr>
        <w:t xml:space="preserve">Пора ответственности 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 xml:space="preserve">Новорожденный младенец не дает себе отчета во всей сложности мира. В первые часы он даже не видит и только через пару месяцев начинает выговаривать первые слова. Наступает определенный процесс развития и только через несколько лет становятся понятными ему слова, определяющие добро и зло. Ведь это истина, что и младенец является частью падшего человечества. Но когда наступает личная ответственность за свое поведение? Существует ли что-то вроде "времени ответственности"? 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>... По-видимому, существует такая минута, когда наступает ответственность человека, но Библия нигде не приводит точный его возраст. Еврейская традиция говорит иногда об одном годе, иногда о девяти.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 xml:space="preserve">Кажется бывает по-разному, и по возрасту и по характеру ребенка. Но наступает это намного раньше, чем кажется многим людям. Сознание маленького ребенка развивается. Первые признаки непослушания родителям часто являются ни чем иным, как открытием своих возможностей и ограничений, которые появились у ребенка. Это никак не связано с бунтом. Только в тот момент, когда непослушание родителям становится умышленным, ребенок начинает понимать, что грех и перед Богом. Это может происходить, когда дети еще маленькие. Разбежка может быть индивидуальной, в зависимости от воспитания и характера, к тому же и это ведь является процессом. Можно сказать, что такая пора начинается от 3-12 лет. </w:t>
      </w:r>
    </w:p>
    <w:p>
      <w:pPr>
        <w:pStyle w:val="Normal"/>
        <w:spacing w:before="120" w:after="0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</w:r>
    </w:p>
    <w:p>
      <w:pPr>
        <w:pStyle w:val="Normal"/>
        <w:spacing w:before="120" w:after="0"/>
        <w:rPr>
          <w:rFonts w:ascii="Futuris" w:hAnsi="Futuris" w:eastAsia="Futuris" w:cs="Futuris"/>
        </w:rPr>
      </w:pPr>
      <w:r>
        <w:rPr>
          <w:rFonts w:eastAsia="Futuris" w:cs="Futuris" w:ascii="Futuris" w:hAnsi="Futuris"/>
          <w:b/>
          <w:bCs/>
        </w:rPr>
        <w:t>Евангелизация детей - наиважнейшее дело (Пр. 22:6)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 xml:space="preserve">Нельзя откладывать религиозное обучение детей до того момента, когда они смогут выбирать сами. А наоборот. Нужно начать очень рано учить детей библейски мыслить и поступать. Ребенок может согрешать и может веровать. Чарльз Сперджен сказал: "Ребенок, который настолько взрослый, чтобы согрешать, настолько же взрослый, чтобы и покаяться". 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 xml:space="preserve">Вера - это доверие к Богу и ребенок может в такой же степени довериться Богу, как доверяется родителям. Может иметь такое же общение с Небесным Отцом, какое имеет со своим отцом на земле. Я верю, что Бог положил достаточно долгий период младенчества, чтобы наставить человечество на Свой путь. Бог обещает сохранить детей на тех путях, на которые они были направлены (2 Тим.3:15). 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 xml:space="preserve">Вера ребенка должна, естественно, созревать, испытываться. Мы можем довериться Божьим обетованиям, что Начавший доброе дело будет совершать его во время всего развития ребенка. Бог закончит доброе дело (Флп.1:6). 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</w:r>
    </w:p>
    <w:p>
      <w:pPr>
        <w:pStyle w:val="Normal"/>
        <w:spacing w:before="120" w:after="0"/>
        <w:rPr>
          <w:rFonts w:ascii="Futuris" w:hAnsi="Futuris" w:eastAsia="Futuris" w:cs="Futuris"/>
        </w:rPr>
      </w:pPr>
      <w:r>
        <w:rPr>
          <w:rFonts w:eastAsia="Futuris" w:cs="Futuris" w:ascii="Futuris" w:hAnsi="Futuris"/>
          <w:b/>
          <w:bCs/>
        </w:rPr>
        <w:t xml:space="preserve">Дети нуждаются в Иисусе 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 xml:space="preserve">... все должны получить прощение и спасение. В Библии нет отдельной "теологии" для детей. Находится в ней только учение о потерянном человечестве, которое нуждается в Благой Вести о Господе Иисусе Христе. Также и дети нуждаются в Иисусе. </w:t>
      </w:r>
    </w:p>
    <w:p>
      <w:pPr>
        <w:pStyle w:val="Normal"/>
        <w:spacing w:before="120" w:after="0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</w:r>
    </w:p>
    <w:p>
      <w:pPr>
        <w:pStyle w:val="Normal"/>
        <w:spacing w:before="120" w:after="0"/>
        <w:rPr>
          <w:rFonts w:ascii="Futuris" w:hAnsi="Futuris" w:eastAsia="Futuris" w:cs="Futuris"/>
        </w:rPr>
      </w:pPr>
      <w:r>
        <w:rPr>
          <w:rFonts w:eastAsia="Futuris" w:cs="Futuris" w:ascii="Futuris" w:hAnsi="Futuris"/>
          <w:b/>
          <w:bCs/>
        </w:rPr>
        <w:t>Не запрещайте им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 xml:space="preserve">... Люди, верующие в спасение через Иисуса Христа, часто говорят, что нужно повременить с благовествованием Евангелия детям, ибо оно слишком трудно для их понимания. Нам необходимо немножко подождать. Но, однако, когда ждем мы, философия и идеология мира сего не медлят со своим влиянием на наших детей. 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 xml:space="preserve">... Прочитай 1 Кор. 15:1-4. Павел говорит нам здесь о своем понимании Евангелия. </w:t>
      </w:r>
    </w:p>
    <w:p>
      <w:pPr>
        <w:pStyle w:val="Normal"/>
        <w:spacing w:before="120" w:after="0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 xml:space="preserve">1. Христос умер. </w:t>
      </w:r>
    </w:p>
    <w:p>
      <w:pPr>
        <w:pStyle w:val="Normal"/>
        <w:spacing w:before="120" w:after="0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 xml:space="preserve">2. За грехи наши. </w:t>
      </w:r>
    </w:p>
    <w:p>
      <w:pPr>
        <w:pStyle w:val="Normal"/>
        <w:spacing w:before="120" w:after="0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 xml:space="preserve">3. Воскрес на третий день. 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 xml:space="preserve">Если мы поймем это, Бог может принять нас в число Своих детей. Иисус победил. Он был воскрешен из мертвых в третий день. Сегодня Он жив, и является Богом, сидящим на престоле. Поэтому мы можем говорить с Ним и Он принимает нас и прощает нам. 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 xml:space="preserve">На этом основано Евангелие, и это Евангелие могут понять дети и даже самые маленькие. </w:t>
      </w:r>
    </w:p>
    <w:p>
      <w:pPr>
        <w:pStyle w:val="Normal"/>
        <w:spacing w:before="120" w:after="0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</w:r>
    </w:p>
    <w:p>
      <w:pPr>
        <w:pStyle w:val="Normal"/>
        <w:spacing w:before="120" w:after="0"/>
        <w:rPr>
          <w:rFonts w:ascii="Futuris" w:hAnsi="Futuris" w:eastAsia="Futuris" w:cs="Futuris"/>
        </w:rPr>
      </w:pPr>
      <w:r>
        <w:rPr>
          <w:rFonts w:eastAsia="Futuris" w:cs="Futuris" w:ascii="Futuris" w:hAnsi="Futuris"/>
          <w:b/>
          <w:bCs/>
        </w:rPr>
        <w:t>Некоторые опасения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 xml:space="preserve">Есть определенные опасности, которые нужно для себя уяснить. 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 xml:space="preserve">1. Важен вопрос, когда ребенок сознательно решился идти за Иисусом? Важно, идет ли он в данный момент за Иисусом и доверяет ли Ему. Многие дети воспитываются в христианских семьях, любят Господа, идут за Ним, но не помнят того момента, когда сознательно решили отдать свою жизнь Иисусу. В ту минуту, когда они слышат призыв принять спасение, у них появляется чувство неуверенности. 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 xml:space="preserve">Когда к тебе приходит ребенок и говорит, что он решился пойти за Иисусом, удостоверься, идет ли здесь речь действительно о спасении. И если это так, помогите ребенку и расскажите, чтобы ему не впасть всякий раз в ошибку, время от времени будто вновь принимая Иисуса в свое сердце.... 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 xml:space="preserve">...поднятие руки не делает тебя христианином. За этим должна скрываться жизнь, действительное посвящение Богу. Иначе нельзя назвать детей христианами. Недостаточно сказать "спасительные слова", чтобы стать спасенным. Поэтому в работе с детьми очень важно подать здравое учение о спасении. Если планируешь приглашение к покаянию, то хорошо подготовь его. 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>2. Нам не всегда удается доходчиво преподнести детям Евангелие. Мы можем употреблять символы, которых дети не понимают.... Например: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>- быть овцой Доброго Пастыря,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>- войти в ковчег спасения,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>- быть чистым сердцем,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>- просить Иисуса войти в сердце,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>- облечься в одежду праведности,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>- стать под защиту крови и т.д.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>3. Некоторые дети принимают Иисуса из-за страха пред адом. Это не хороший повод? К следованию за Христом их должна склонить любовь Иисуса...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>4. Не обещай детям никакого подарка: если они останутся поговорить с тобой после встречи. У детей может возникнуть чувство стяжательства.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>5. Дети желают угодить тому: кто ведет урок. Когда попросите их поднять руки, они сделают это только потому, чтобы доставить тебе приятное. Поднимают они  и тогда руки, когда вынуждены долго сидеть и внимательно слушать. Они используют удобный момент изменить позицию. Могут сделать это и потому, что их друзья так делают. Есть много поводов, когда дети (взрослые) так поступают, в глубине же души не имея ни желания идти за Христом, ни чувства греха.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>6. Не делай из приглашения таинственности, говоря, к примеру, так :  "Дети, которые примут Иисуса Христа, после встречи смогут участвовать в приятной беседе". Это также может вызвать у них ненужные ожидания.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  <w:t xml:space="preserve">7. Убедись, что у тебя есть нужное количество людей, умеющих  поговорить с детьми наедине и помочь .... Ребенку, который решился поговорить, нужно оказать внимание и ведущий должен найти для него время. </w:t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</w:r>
    </w:p>
    <w:p>
      <w:pPr>
        <w:pStyle w:val="Normal"/>
        <w:spacing w:before="120" w:after="0"/>
        <w:jc w:val="both"/>
        <w:rPr>
          <w:rFonts w:ascii="Futuris" w:hAnsi="Futuris" w:eastAsia="Futuris" w:cs="Futuris"/>
        </w:rPr>
      </w:pPr>
      <w:r>
        <w:rPr>
          <w:rFonts w:eastAsia="Futuris" w:cs="Futuris" w:ascii="Futuris" w:hAnsi="Futuris"/>
        </w:rPr>
      </w:r>
    </w:p>
    <w:sectPr>
      <w:type w:val="nextPage"/>
      <w:pgSz w:w="11906" w:h="16838"/>
      <w:pgMar w:left="1276" w:right="1800" w:gutter="0" w:header="0" w:top="709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Futuri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" w:hAnsi="Journal" w:eastAsia="Journal" w:cs="Journa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2T07:55:00Z</dcterms:created>
  <dc:creator>Дмитрий Заболев</dc:creator>
  <dc:description/>
  <dc:language>en-US</dc:language>
  <cp:lastModifiedBy>Татьяна Бурсянина</cp:lastModifiedBy>
  <dcterms:modified xsi:type="dcterms:W3CDTF">1997-09-26T11:26:00Z</dcterms:modified>
  <cp:revision>3</cp:revision>
  <dc:subject/>
  <dc:title/>
</cp:coreProperties>
</file>