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ерри Иффт</w:t>
      </w:r>
    </w:p>
    <w:p>
      <w:pPr>
        <w:pStyle w:val="Normal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ТА О СПАСЕННОМ РЕБЕНКЕ. </w:t>
      </w:r>
    </w:p>
    <w:p>
      <w:pPr>
        <w:pStyle w:val="Normal"/>
        <w:ind w:right="-568" w:hanging="0"/>
        <w:jc w:val="center"/>
        <w:rPr>
          <w:sz w:val="18"/>
          <w:szCs w:val="18"/>
        </w:rPr>
      </w:pPr>
      <w:r>
        <w:rPr>
          <w:sz w:val="18"/>
          <w:szCs w:val="18"/>
        </w:rPr>
        <w:t>(“Лекции для семинара по подготовке и обучению учителей Воскресных школ”)</w:t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о помнить, что труд не заканчивается при уверовании ребенка, а наоборот: он только начинается. Уверовавший, как только что родившийся ребенок, который нуждается в заботливом уходе. </w:t>
      </w:r>
    </w:p>
    <w:p>
      <w:pPr>
        <w:pStyle w:val="Normal"/>
        <w:spacing w:lineRule="auto" w:line="120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/>
          <w:bCs/>
        </w:rPr>
        <w:t xml:space="preserve"> Уверенность</w:t>
      </w:r>
      <w:r>
        <w:rPr>
          <w:sz w:val="22"/>
          <w:szCs w:val="22"/>
        </w:rPr>
        <w:t xml:space="preserve">. Позаботьтесь о том, чтобы ребенок был уверен в спасении. Уверенность должна быть основана на том, что говорит Библия (Рим.10:9-10), а не на том, что ребенок "чувствует себя спасенным". </w:t>
      </w:r>
    </w:p>
    <w:p>
      <w:pPr>
        <w:pStyle w:val="Normal"/>
        <w:spacing w:lineRule="auto" w:line="120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</w:rPr>
        <w:t>Поддержка в дальнейшем</w:t>
      </w:r>
      <w:r>
        <w:rPr>
          <w:sz w:val="22"/>
          <w:szCs w:val="22"/>
        </w:rPr>
        <w:t xml:space="preserve">. Подарите ребенку, который покаялся, открытку с некоторыми советами для новообращенного. Расскажите ему, что: </w:t>
      </w:r>
    </w:p>
    <w:p>
      <w:pPr>
        <w:pStyle w:val="Normal"/>
        <w:spacing w:lineRule="auto" w:line="120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А. Бог сделал его новым творением во Христе (2 Кор.5:17)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Б. Мы можем общаться с Богом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Бог говорит с верующими через Свое Слово - Библию. мы должны каждый день питаться Словом Божьим (1Петр.2:2). </w:t>
      </w:r>
    </w:p>
    <w:p>
      <w:pPr>
        <w:pStyle w:val="Normal"/>
        <w:spacing w:lineRule="auto" w:line="120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ерующим нужно каждый день говорить с Богом в молитве. </w:t>
      </w:r>
    </w:p>
    <w:p>
      <w:pPr>
        <w:pStyle w:val="Normal"/>
        <w:spacing w:lineRule="auto" w:line="120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ужно встречаться с другими верующими для совместного изучения Библии и молитвы. </w:t>
      </w:r>
    </w:p>
    <w:p>
      <w:pPr>
        <w:pStyle w:val="Normal"/>
        <w:spacing w:lineRule="auto" w:line="120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В. Если мы согрешили, то мы должны немедленно попросить прощения у Бога, и Он простит нас (1 Ин.1:9)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Г. Бог хочет, чтобы мы росли духовно и все больше уподоблялись Христу: чтобы мы были добрыми, любящими, чтобы из наших действий и слов было видно, что мы - члены Божьей семьи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Д. Бог хочет, чтобы мы свидетельствовали о Нем другим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</w:rPr>
        <w:t>Пример подарочной открытки</w:t>
      </w:r>
      <w:r>
        <w:rPr>
          <w:sz w:val="22"/>
          <w:szCs w:val="22"/>
        </w:rPr>
        <w:t xml:space="preserve">, которую можно дать каждому принявшему Христа ребенку: </w:t>
      </w:r>
    </w:p>
    <w:p>
      <w:pPr>
        <w:pStyle w:val="Normal"/>
        <w:spacing w:lineRule="auto" w:line="120"/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Сегодня я принял Иисуса Христа в свое сердце и получил от Него дар вечной жизни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_______________________________Напиши свое имя. </w:t>
      </w:r>
    </w:p>
    <w:p>
      <w:pPr>
        <w:pStyle w:val="Normal"/>
        <w:spacing w:lineRule="auto" w:line="120"/>
        <w:ind w:right="-568" w:hanging="0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i/>
          <w:i/>
          <w:i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i/>
          <w:iCs/>
          <w:sz w:val="20"/>
          <w:szCs w:val="20"/>
        </w:rPr>
        <w:t xml:space="preserve">Советы для духовного роста: </w:t>
      </w:r>
    </w:p>
    <w:p>
      <w:pPr>
        <w:pStyle w:val="Normal"/>
        <w:spacing w:lineRule="auto" w:line="120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i/>
          <w:i/>
          <w:i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Приходи к Богу в молитве. </w:t>
      </w:r>
    </w:p>
    <w:p>
      <w:pPr>
        <w:pStyle w:val="Normal"/>
        <w:ind w:right="-568" w:firstLine="142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Ты можешь говорить с Богом всегда, везде и обо всем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Читай Слово Божье. </w:t>
      </w:r>
    </w:p>
    <w:p>
      <w:pPr>
        <w:pStyle w:val="Normal"/>
        <w:ind w:right="-568" w:firstLine="142"/>
        <w:jc w:val="both"/>
        <w:rPr/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>Время</w:t>
      </w:r>
      <w:r>
        <w:rPr>
          <w:rFonts w:eastAsia="Bahamas Normal" w:cs="Bahamas Normal" w:ascii="Bahamas Normal" w:hAnsi="Bahamas Normal"/>
          <w:sz w:val="20"/>
          <w:szCs w:val="20"/>
        </w:rPr>
        <w:t xml:space="preserve">: в определенное время каждый день. </w:t>
      </w:r>
    </w:p>
    <w:p>
      <w:pPr>
        <w:pStyle w:val="Normal"/>
        <w:ind w:right="-568" w:firstLine="142"/>
        <w:jc w:val="both"/>
        <w:rPr/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>Место</w:t>
      </w:r>
      <w:r>
        <w:rPr>
          <w:rFonts w:eastAsia="Bahamas Normal" w:cs="Bahamas Normal" w:ascii="Bahamas Normal" w:hAnsi="Bahamas Normal"/>
          <w:sz w:val="20"/>
          <w:szCs w:val="20"/>
        </w:rPr>
        <w:t xml:space="preserve">: особое место, где тебе никто не мешает.     </w:t>
      </w:r>
    </w:p>
    <w:p>
      <w:pPr>
        <w:pStyle w:val="Normal"/>
        <w:ind w:right="-568" w:firstLine="142"/>
        <w:jc w:val="both"/>
        <w:rPr/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>Что читать</w:t>
      </w:r>
      <w:r>
        <w:rPr>
          <w:rFonts w:eastAsia="Bahamas Normal" w:cs="Bahamas Normal" w:ascii="Bahamas Normal" w:hAnsi="Bahamas Normal"/>
          <w:sz w:val="20"/>
          <w:szCs w:val="20"/>
        </w:rPr>
        <w:t xml:space="preserve">: по крайней мере один стих из Библии каждый день. Начни с Евангелия от </w:t>
      </w:r>
    </w:p>
    <w:p>
      <w:pPr>
        <w:pStyle w:val="Normal"/>
        <w:ind w:right="-568" w:firstLine="142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Марка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Будь послушен Слову Божию. </w:t>
      </w:r>
    </w:p>
    <w:p>
      <w:pPr>
        <w:pStyle w:val="Normal"/>
        <w:ind w:right="-568" w:firstLine="142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Делай то, что говорит Библия. Если согрешил, то сделай так, как сказано в 1 Ин.1:9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Свидетельствуй о Боге. </w:t>
      </w:r>
    </w:p>
    <w:p>
      <w:pPr>
        <w:pStyle w:val="Normal"/>
        <w:ind w:right="-568" w:firstLine="142"/>
        <w:jc w:val="both"/>
        <w:rPr>
          <w:rFonts w:ascii="Bahamas Normal" w:hAnsi="Bahamas Normal" w:eastAsia="Bahamas Normal" w:cs="Bahamas Normal"/>
          <w:sz w:val="20"/>
          <w:szCs w:val="20"/>
        </w:rPr>
      </w:pPr>
      <w:r>
        <w:rPr>
          <w:rFonts w:eastAsia="Bahamas Normal" w:cs="Bahamas Normal" w:ascii="Bahamas Normal" w:hAnsi="Bahamas Normal"/>
          <w:sz w:val="20"/>
          <w:szCs w:val="20"/>
        </w:rPr>
        <w:t xml:space="preserve">Рассказывай другим о том, что Бог сделал для тебя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Посещай церковь и воскресную школу. </w:t>
      </w:r>
    </w:p>
    <w:p>
      <w:pPr>
        <w:pStyle w:val="Normal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  <w:t xml:space="preserve">* Дух Святой - это твой Друг, который всегда с тобой. </w:t>
      </w:r>
    </w:p>
    <w:p>
      <w:pPr>
        <w:pStyle w:val="Normal"/>
        <w:spacing w:lineRule="auto" w:line="120"/>
        <w:ind w:right="-568" w:hanging="0"/>
        <w:jc w:val="both"/>
        <w:rPr>
          <w:rFonts w:ascii="Bahamas Normal" w:hAnsi="Bahamas Normal" w:eastAsia="Bahamas Normal" w:cs="Bahamas Normal"/>
          <w:b/>
          <w:b/>
          <w:bCs/>
          <w:sz w:val="20"/>
          <w:szCs w:val="20"/>
        </w:rPr>
      </w:pPr>
      <w:r>
        <w:rPr>
          <w:rFonts w:eastAsia="Bahamas Normal" w:cs="Bahamas Normal" w:ascii="Bahamas Normal" w:hAnsi="Bahamas Normal"/>
          <w:b/>
          <w:bCs/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both"/>
        <w:rPr>
          <w:b/>
          <w:b/>
          <w:bCs/>
        </w:rPr>
      </w:pPr>
      <w:r>
        <w:rPr>
          <w:b/>
          <w:bCs/>
        </w:rPr>
        <w:t xml:space="preserve">3. Что ожидать от новообращенных детей, и о чем за них молиться.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А. Дети, у которых после покаяния жизнь постоянно меняется к лучшему. </w:t>
      </w:r>
    </w:p>
    <w:p>
      <w:pPr>
        <w:pStyle w:val="Normal"/>
        <w:spacing w:lineRule="auto" w:line="120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является понимание греховной природы и растет желание быть непорочным перед Богом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оявляется желание свидетельствовать другим о Христе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оявляется любовь к Библии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ни учатся во всем доверяться Богу и стараются делать то, что от них хочет Бог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оявляется желание посещать Церковь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Появляется уважение к другим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Они свидетельствуют другим о том, что Христос сделал в их жизни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ind w:right="-567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Б. Дети, жизнь которых не изменяется.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стоянно молитесь, чтобы Дух Святой трудился над ними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Говорите с каждым из таковых, заостряя их внимание на том, что Христос хочет, чтобы они духовно росли и уподоблялись Ему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Если жизнь детей не изменяется и после этого, то покаяние не было искренним и требуется новое решение. </w:t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/>
      </w:pPr>
      <w:r>
        <w:rPr>
          <w:u w:val="single"/>
        </w:rPr>
        <w:t xml:space="preserve">В. </w:t>
      </w:r>
      <w:r>
        <w:rPr>
          <w:b/>
          <w:bCs/>
          <w:u w:val="single"/>
        </w:rPr>
        <w:t>БУДЬТЕ ОСТОРОЖНЫ !!!</w:t>
      </w:r>
      <w:r>
        <w:rPr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Иногда ребенок бывает неискренним. Иногда дети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выходят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вперед и молятся, чтобы угодить учителю. В таком случае рождение свыше не происходит. Постоянно молитесь о том, чтобы дети, которые выходят для покаяния,</w:t>
      </w:r>
      <w:r>
        <w:rPr/>
        <w:t xml:space="preserve"> </w:t>
      </w:r>
      <w:r>
        <w:rPr>
          <w:b/>
          <w:bCs/>
          <w:i/>
          <w:iCs/>
          <w:sz w:val="20"/>
          <w:szCs w:val="20"/>
          <w:u w:val="single"/>
        </w:rPr>
        <w:t xml:space="preserve">были искренними, чтобы после покаяния они росли духовно и укреплялись в вере.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Г. Обучение новообращенных.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Пять ступеней, которые все новообращенные проходят в начале своего духовного роста: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Этап взволнованности (возбуждения). </w:t>
      </w:r>
    </w:p>
    <w:p>
      <w:pPr>
        <w:pStyle w:val="Normal"/>
        <w:spacing w:lineRule="auto" w:line="120"/>
        <w:ind w:right="-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частлив, новая жизнь, новые друзья в Теле Христовом, делится своей верой с другими. Победа над грехом и старыми привычками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Этап борьбы. </w:t>
      </w:r>
    </w:p>
    <w:p>
      <w:pPr>
        <w:pStyle w:val="Normal"/>
        <w:spacing w:lineRule="auto" w:line="120"/>
        <w:ind w:right="-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рые привычки возвращаются (всплывают), радость исчезает и гаснет, новая природа родилась, но старая не умерла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Этап сомнения. </w:t>
      </w:r>
    </w:p>
    <w:p>
      <w:pPr>
        <w:pStyle w:val="Normal"/>
        <w:spacing w:lineRule="auto" w:line="120"/>
        <w:ind w:right="-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онимание того, что спасение - это процесс всей жизни и требует возрастания через познание Слова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Этап отчаянного поиска истины. </w:t>
      </w:r>
    </w:p>
    <w:p>
      <w:pPr>
        <w:pStyle w:val="Normal"/>
        <w:spacing w:lineRule="auto" w:line="120"/>
        <w:ind w:right="-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гко поддается чужим внушениям полагаться на разум, опыт или традиции. Истинно авторитетный источник - это только Библия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Этап молчаливого христианина. </w:t>
      </w:r>
    </w:p>
    <w:p>
      <w:pPr>
        <w:pStyle w:val="Normal"/>
        <w:spacing w:lineRule="auto" w:line="120"/>
        <w:ind w:right="-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Мы должны иметь план занятий, чтобы обучать и наставлять их. </w:t>
      </w:r>
    </w:p>
    <w:p>
      <w:pPr>
        <w:pStyle w:val="Normal"/>
        <w:ind w:right="-5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8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Д. Используйте библейские клубы для обучения новообращенных. </w:t>
      </w:r>
    </w:p>
    <w:p>
      <w:pPr>
        <w:pStyle w:val="Normal"/>
        <w:spacing w:lineRule="auto" w:line="120"/>
        <w:ind w:right="-567" w:hanging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делайте прочную основу. </w:t>
      </w:r>
    </w:p>
    <w:p>
      <w:pPr>
        <w:pStyle w:val="Normal"/>
        <w:spacing w:lineRule="auto" w:line="12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деляйте больше внимания новообращенным детям из неверующих семей.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hamas 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6:58:00Z</dcterms:created>
  <dc:creator>������� �������</dc:creator>
  <dc:description/>
  <dc:language>en-US</dc:language>
  <cp:lastModifiedBy>������� �������</cp:lastModifiedBy>
  <dcterms:modified xsi:type="dcterms:W3CDTF">1996-01-05T12:23:00Z</dcterms:modified>
  <cp:revision>5</cp:revision>
  <dc:subject/>
  <dc:title/>
</cp:coreProperties>
</file>