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ШЕРРИ ИФФТ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спитание новых верующих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из пособия:“Лекции для семинара по подготовке и обучению учителей Воскресных школ”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1133" w:gutter="0" w:header="0" w:top="709" w:footer="0" w:bottom="567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Моя новая жизнь. 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А. Иметь время уединения с Бог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Особое место и врем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Ежедневн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Читать Библию и молиться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Б. Как находить книги в Библии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Ветхий Завет: Закон,История, Поэзия, Большие Пророк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лые Пророк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Новый Завет: Биография, История, Послания Павла, Общ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лания, Пророчества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В. Запоминание Писа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Новая жизнь: Пс.118:11, 2Кор.5:17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Одно тело: 1 Кор.12:18, Рим.12: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Два хозяина: Рим.6:14, Гал.5:22-2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Три части спасения: Фил.1:6, 1 Кор.10:1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Четыре пути поиска Божьей истины: 1 Кор.2:14, 2 Петр.1:2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План "5+5" : Мф.7:7-8, Рим.1:16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Г. Как молитьс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Кол.4:2, Мф.7:7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Молитесь за миссионеров, за правительство, за больных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 спасение други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Молитесь за людей поименно (составьте список)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Д. Мои первые библейские занятия (1Тим.1:15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Аналогия с яблоней для греховной натур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Грех - выбор собственного пути, а не Божьег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Грех - плод нежелания подчиняться Богу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Одно тело. 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А. Пять вещей для запоминания (рисунок ладони). </w:t>
      </w:r>
    </w:p>
    <w:p>
      <w:pPr>
        <w:pStyle w:val="Normal"/>
        <w:spacing w:lineRule="auto" w:line="12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Б. Моя часть в теле (Рим.12:5). </w:t>
      </w:r>
    </w:p>
    <w:p>
      <w:pPr>
        <w:pStyle w:val="Normal"/>
        <w:spacing w:lineRule="auto" w:line="12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В. Дар служения (1 Кор. 12:7). </w:t>
      </w:r>
    </w:p>
    <w:p>
      <w:pPr>
        <w:pStyle w:val="Normal"/>
        <w:spacing w:lineRule="auto" w:line="12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Пример служ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Посвящение на служение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Г. Дар отдавать (2 Кор.9:11 ). </w:t>
      </w:r>
    </w:p>
    <w:p>
      <w:pPr>
        <w:pStyle w:val="Normal"/>
        <w:spacing w:lineRule="auto" w:line="12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Д. Обзор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Два хозяина. 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А. Иисус против сатаны (Гал.5:16-17, Рим.6:12-13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Человеческая натура против желания следовать за Иисус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Выбери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Б. Отвергните сатану (Гал.5:22-23 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Воздушная сторона - слабая сторо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Знать свои слабые стороны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В. Выберите своего хозяи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Рим.8: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Кто хозяин? (Дать примеры ситуаций )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Г. Иисус - мой хозяин навсег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Ежедневно давайте Иисусу право быть вашим хозяин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Гал.5:25, Еф.4:24, 1Фес.2:28, Рим.6:16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Д. Обзор. </w:t>
      </w:r>
    </w:p>
    <w:p>
      <w:pPr>
        <w:pStyle w:val="Normal"/>
        <w:spacing w:lineRule="auto" w:line="12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Три части спасения (Фил.1:6). 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А. Спасение - прошлое, настоящее, будуще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Свободны от платы за грех - прошлое - суд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Свободны от власти греха - настоящее - водимы Дух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Свободны от присутствия греха - будущее - диавол отступил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Б. Спасение - день за днем(1 Кор.10-13). </w:t>
      </w:r>
    </w:p>
    <w:p>
      <w:pPr>
        <w:pStyle w:val="Normal"/>
        <w:spacing w:lineRule="auto" w:line="12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В. Иисус хранит нас каждый день. Дух Святой (Деян.1:8 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Обсудите искуш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Включите их в молитвенный список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Г. Прошлое и будущее (1 Петра 1:3-5 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Обещание Иисуса вернутьс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Небес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Четыре пути как искать истину Божию. 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А. Наша замечательная Библ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2 Тим.3:15-17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Богодухновенное Слово Бога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Б. Чувства. </w:t>
      </w:r>
    </w:p>
    <w:p>
      <w:pPr>
        <w:pStyle w:val="Normal"/>
        <w:spacing w:lineRule="auto" w:line="12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В. Мысли: 1 Кор.1:19,25 (философии ). </w:t>
      </w:r>
    </w:p>
    <w:p>
      <w:pPr>
        <w:pStyle w:val="Normal"/>
        <w:spacing w:lineRule="auto" w:line="12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Г. Человеческие идеи : Мф.15 (традиции). </w:t>
      </w:r>
    </w:p>
    <w:p>
      <w:pPr>
        <w:pStyle w:val="Normal"/>
        <w:spacing w:lineRule="auto" w:line="12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Д. Обзор. </w:t>
      </w:r>
    </w:p>
    <w:p>
      <w:pPr>
        <w:pStyle w:val="Normal"/>
        <w:spacing w:lineRule="auto" w:line="12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План "5+5". 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А. Кто нуждается в Иисусе? (сделайте два списка 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5 - чтобы засвидетельствова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5 - чтобы молиться о их спасении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Б. Подготовьте свое свидетельство (Мф.10:32-33 ). </w:t>
      </w:r>
    </w:p>
    <w:p>
      <w:pPr>
        <w:pStyle w:val="Normal"/>
        <w:spacing w:lineRule="auto" w:line="12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Деян.9:1-22, 22:3-15 - свидетельства Павла.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а) Прежде чем стать христианином.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б) Осознание того, что он нуждается во Христе.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в) Как он стал христианином.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г) Как Иисус помог ему, как Господин его жизни. </w:t>
      </w:r>
    </w:p>
    <w:sectPr>
      <w:type w:val="nextPage"/>
      <w:pgSz w:w="11906" w:h="16838"/>
      <w:pgMar w:left="851" w:right="1133" w:gutter="0" w:header="0" w:top="568" w:footer="0" w:bottom="426"/>
      <w:pgNumType w:fmt="decimal"/>
      <w:cols w:num="2" w:space="57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" w:hAnsi="Journal" w:eastAsia="Journal" w:cs="Journa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9T13:38:00Z</dcterms:created>
  <dc:creator>������� �������</dc:creator>
  <dc:description/>
  <dc:language>en-US</dc:language>
  <cp:lastModifiedBy>������� �������</cp:lastModifiedBy>
  <dcterms:modified xsi:type="dcterms:W3CDTF">1996-01-05T12:09:00Z</dcterms:modified>
  <cp:revision>3</cp:revision>
  <dc:subject/>
  <dc:title/>
</cp:coreProperties>
</file>